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01:5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01:57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:5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:57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1:5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1:57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