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9201425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473255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7130017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331762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671933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4894412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8626149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088032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995869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392244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5444875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0797836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990670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6204893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4432629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94514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709948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461508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500354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391063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962038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120542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1661297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523138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53184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5928267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515462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7039874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013032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626844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258545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4509814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82220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0708564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2142224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5352644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168876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972970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5828058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