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4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43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66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18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67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19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42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27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95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01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5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57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36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7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7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