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67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0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08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464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650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530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981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648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271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36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020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00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1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21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648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26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278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