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0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14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42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0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25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37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236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72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796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415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35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67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42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