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264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656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522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18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108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803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624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941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098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166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458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612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114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024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35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