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38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2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889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2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27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186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18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50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18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13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62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4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865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67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2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99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45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