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525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956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292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515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851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963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506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666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0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01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863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50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147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