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839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481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065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152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698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502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834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924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556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4992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628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416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2287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510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624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