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956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089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649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33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594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184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399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741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750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620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967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864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375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133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339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606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256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