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756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090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778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875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641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574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983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684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773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65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48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854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135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