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69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2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28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66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8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48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86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59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4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23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39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43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17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42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50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