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03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9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06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83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4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03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3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09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00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51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7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50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01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51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68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91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57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