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85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78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6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62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52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548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19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703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40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572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7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52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74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