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93351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98515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689609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11971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50169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74454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67651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183761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