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851963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85196385"/>
      <w:bookmarkStart w:id="1" w:name="__Fieldmark__0_15851963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