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815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19746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9565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8258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