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667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292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503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359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