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9317363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5380317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