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6150956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01355891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53615076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