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4175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317092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60660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