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35944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21423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93318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5146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94635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1718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32204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