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06928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04692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7310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81400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43349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