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08132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778814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97127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660061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326086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17616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