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89437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96884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05285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04823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60830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96438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33143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99962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66663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11036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68533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57797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66314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95873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89506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8355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11011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0140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737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6039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1008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59533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