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47798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70822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89055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52908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4846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72501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27495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04533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4985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85170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954141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077565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7229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15612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09216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07517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355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67081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74313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91496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67152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575647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0709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2338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93311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