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99302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8455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9539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58090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