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348255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0206410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2731863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38527006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