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3969941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4035229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2463418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9675147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2493555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666391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4406848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3850920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