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xample pix which draws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pi Bhalla Caltech Apr/9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sphere_type  [in src/Xodus/draw/xsphere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1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g         Color of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    Script operation(s) to perform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         Transposition distance in the x dim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 is transposed (ie, displaced, offset)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         Transposition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z         Transposition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flags   Set of flags specifying 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reshes, mouse sensitivity and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     Radiu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Sphere  [in src/Xodus/draw/xspher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,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WASDROPPED XODRAG XOCOMMAND XODROP XUPDATE B3ENTER B2ENTER B1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3DOUBLE B2DOUBLE B1DOUBLE ANYBDOWN B3DOWN B2DOWN B1DOWN DELE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REATE RES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examples/XODUS/draws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pix,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