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661307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4209304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3325327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2932988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2939859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8654166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2503791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4693637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