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gen2s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program takes ascii files generated by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simulation times and membrane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rmally of the soma) and extracts the spik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to the onset of a current-clamp square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se.   The output will be a file which will have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ike times lis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gen2spk datafile current-start current-dur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-duration -stepsize dt -max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 datafile: the ascii input file.  The forma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as follows: The beginning of a t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d by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e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lotname 0.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the plotname is the current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l (units are arbitrary but are usually in 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ormat is taken from Matt Wilson's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, which is useful for display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.  The subsequent lines consist of time/Vm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0.0770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002 -0.07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an be generat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_file object of GENESIS.  Multiple tri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n one file, as long as they'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wplot, /plotname ... sequenc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-start: the time in the trace whe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jection begins.  Most simulations allow the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 equilibrium before injecting current (e.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-100 msec or more).  All spike times will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starting time of the current injection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seconds (SI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-duration: the duration of the current inj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-duration: the total duration of the entire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the time before and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-stepsize dt: the output time step i.e.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s in the output file.  This is usu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r than the simulation time step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s 0.0001 (0.1 m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axaccuracy:  the output spike times are printed wi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s of precision rather than 4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viously this is only useful if your outpu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is small enough so that the accuracy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fference (i.e. less than 0.0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 A file with the same name as the input fi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pk.sim added.  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K  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K  0.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K  0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K  0.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K  0.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 CURR means the current value and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n the /plotname line in the input file.  Each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a SPK line; the value to the right of the SP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in seconds when the spike occurred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the current injection.  Different curr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a line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     See the comments in the file src/param/gen2sp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is routine is used mainly for generating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kcmp function for current injection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t is not limited to this use and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kes from any membrane potential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newplot and /plotname lines must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to disk using writefile. 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ed to disk before starting the simulation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appear in the middle of what asc_file wri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 search demos for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weird waveforms may defeat the spike-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.  Very small (low amplitude) spikes a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of this.  Be careful when using this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 like this, and check the outputs with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the membrane potential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genesis&gt;  gen2spk "Vmfile" 0.2 1.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the current comes on at 0.2 seconds,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1.0 seconds (i.e. until the simulation time i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) and the whole trace is 1.5 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arameter Search (Param), spkcmp, shapema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