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924907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315077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252110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